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1</w:t>
      </w:r>
    </w:p>
    <w:p>
      <w:pPr>
        <w:pStyle w:val="Heading2"/>
        <w:spacing w:before="120" w:after="120"/>
        <w:rPr>
          <w:b/>
          <w:b/>
          <w:i w:val="false"/>
          <w:i w:val="false"/>
          <w:color w:val="000000"/>
          <w:sz w:val="22"/>
        </w:rPr>
      </w:pPr>
      <w:r>
        <w:rPr>
          <w:b/>
          <w:i w:val="false"/>
          <w:color w:val="000000"/>
          <w:sz w:val="22"/>
        </w:rPr>
        <w:t xml:space="preserve">Инфракрасные влагомеры ИВ2000М. </w:t>
      </w:r>
    </w:p>
    <w:p>
      <w:pPr>
        <w:pStyle w:val="Heading2"/>
        <w:spacing w:before="120" w:after="120"/>
        <w:rPr>
          <w:color w:val="000000"/>
          <w:sz w:val="22"/>
          <w:szCs w:val="22"/>
        </w:rPr>
      </w:pPr>
      <w:r>
        <w:rPr/>
        <w:t xml:space="preserve">С.Г. </w:t>
      </w:r>
      <w:r>
        <w:rPr>
          <w:sz w:val="22"/>
          <w:szCs w:val="22"/>
        </w:rPr>
        <w:t xml:space="preserve">ЗАВЕРЮХА,  ЗАО "ВНИИДРЕВ"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586990" cy="204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2"/>
          <w:szCs w:val="22"/>
        </w:rPr>
        <w:t>Рис. 1. Влагомер ИВ2000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1970</wp:posOffset>
                </wp:positionH>
                <wp:positionV relativeFrom="paragraph">
                  <wp:posOffset>635</wp:posOffset>
                </wp:positionV>
                <wp:extent cx="571500" cy="2139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85pt;mso-wrap-distance-left:9.05pt;mso-wrap-distance-right:9.05pt;mso-wrap-distance-top:0pt;mso-wrap-distance-bottom:0pt;margin-top:0.05pt;mso-position-vertical-relative:text;margin-left:2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>
          <w:sz w:val="22"/>
          <w:szCs w:val="22"/>
        </w:rPr>
        <w:t>Основные технические характеристики влагомера</w:t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198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 параметра</w:t>
            </w:r>
          </w:p>
        </w:tc>
      </w:tr>
      <w:tr>
        <w:trPr>
          <w:trHeight w:val="1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лщина слоя контролируемого вещества, не мен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мая неровность поверх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тояние от  оптического  преобразователя до контролируемого ве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 до 700</w:t>
            </w:r>
          </w:p>
        </w:tc>
      </w:tr>
      <w:tr>
        <w:trPr>
          <w:trHeight w:val="1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пература контролируемого вещества, не боле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ы измерения влаж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0,5 до 20,0 </w:t>
            </w:r>
          </w:p>
        </w:tc>
      </w:tr>
      <w:tr>
        <w:trPr>
          <w:trHeight w:val="1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стояние от оптического преобразователя до измерительн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 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зможно до 200)</w:t>
            </w:r>
          </w:p>
        </w:tc>
      </w:tr>
      <w:tr>
        <w:trPr>
          <w:trHeight w:val="1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ая </w:t>
            </w:r>
          </w:p>
        </w:tc>
      </w:tr>
      <w:tr>
        <w:trPr>
          <w:trHeight w:val="1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ые сигнал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овы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S-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0</w:t>
            </w:r>
          </w:p>
        </w:tc>
      </w:tr>
      <w:tr>
        <w:trPr>
          <w:trHeight w:val="15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сети переменного т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20,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8,8 (</w:t>
            </w:r>
            <w:r>
              <w:rPr>
                <w:rFonts w:eastAsia="Symbol" w:cs="Symbol" w:ascii="Symbol" w:hAnsi="Symbol"/>
                <w:sz w:val="22"/>
                <w:szCs w:val="22"/>
              </w:rPr>
              <w:t></w:t>
            </w:r>
            <w:r>
              <w:rPr>
                <w:sz w:val="22"/>
                <w:szCs w:val="22"/>
              </w:rPr>
              <w:t xml:space="preserve"> 4.%)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Влагомеры  </w:t>
      </w:r>
      <w:r>
        <w:rPr>
          <w:color w:val="000000"/>
          <w:sz w:val="24"/>
        </w:rPr>
        <w:t xml:space="preserve">/1 ÷ 4/ </w:t>
      </w:r>
      <w:r>
        <w:rPr>
          <w:color w:val="000000"/>
          <w:sz w:val="22"/>
          <w:szCs w:val="22"/>
        </w:rPr>
        <w:t>предназначены для измерения влажности измельченной древесины.</w:t>
      </w:r>
    </w:p>
    <w:p>
      <w:pPr>
        <w:pStyle w:val="TextBodyIndent"/>
        <w:ind w:firstLine="709"/>
        <w:jc w:val="both"/>
        <w:rPr/>
      </w:pPr>
      <w:r>
        <w:rPr>
          <w:sz w:val="22"/>
          <w:szCs w:val="22"/>
        </w:rPr>
        <w:t xml:space="preserve">Влагомеры применяются в линиях по производству древесных плит, где требуется контролировать и регулировать влажность. </w:t>
      </w:r>
    </w:p>
    <w:p>
      <w:pPr>
        <w:pStyle w:val="TextBodyIndent"/>
        <w:ind w:firstLine="709"/>
        <w:jc w:val="both"/>
        <w:rPr/>
      </w:pPr>
      <w:r>
        <w:rPr>
          <w:sz w:val="22"/>
          <w:szCs w:val="22"/>
        </w:rPr>
        <w:t>Принцип действия влагомера основан на зависимости отражательной  способности  световых  лучей  в инфракрасном диапазоне от влажности  веществ и материалов, содержащих влагу. Отражательную способность контролируемого  материала на аналитической длине волны 1950 нм (где вода абсорбирует сильно) сравнивают с отражательной способностью на сравнительной длине волны 1750 нм (где вода абсорбирует слабо). По соотношению интенсивностей отражения определяют значение влажности.</w:t>
      </w:r>
    </w:p>
    <w:p>
      <w:pPr>
        <w:pStyle w:val="TextBodyIndent"/>
        <w:ind w:firstLine="709"/>
        <w:jc w:val="both"/>
        <w:rPr/>
      </w:pPr>
      <w:r>
        <w:rPr>
          <w:sz w:val="22"/>
          <w:szCs w:val="22"/>
        </w:rPr>
        <w:t xml:space="preserve">В состав влагомеров входят оптический (1) и измерительный (2) преобразователи. В оптическом преобразователе происходит преобразование отраженной от контролируемого материала и принятой приемником оптической энергии в электрические сигналы пропорциональные влажности контролируемого материала, которые в виде частотных сигналов передаются в измерительный блок. В измерительном блоке по заданной программе производится сравнение двух частотных сигналов, вычисляется  по заданной градуировочной характеристике значение влажности, которое инициируется на цифровом табло и передается </w:t>
      </w:r>
      <w:r>
        <w:rPr>
          <w:sz w:val="24"/>
          <w:szCs w:val="24"/>
        </w:rPr>
        <w:t>на внешние устройства.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Влагомеры монтируются над ленточными транспортерами ил сбоку шнековых транспортеров. На рис. 2 показан один из вариантов монтажа влагомеров. Установка двух влагомеров на входе и на выходе смесителей позволяет контролировать процесс осмоления стружки своевременно принимать решение о дозировании связующего в смеситель, а также контролировать влажность стружки на входе в смеситель для контроля работы сушильного отделения. Следует отметить, что для контроля работы смесительного отделения достаточно установить один влагомер для контроля влажности сухой стружки для внутреннего слоя и два влагомера по одному после смесителей для наружных и внутреннего слоев. Этим достигается контроль, а при создании системы регулирования и автоматическое дозирования связующего в стружку.</w:t>
      </w:r>
    </w:p>
    <w:p>
      <w:pPr>
        <w:pStyle w:val="TextBodyIndent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360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2855595" cy="21412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ис. 2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ариант монтажа влагомеров в смесительном отделен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Литература.</w:t>
      </w:r>
    </w:p>
    <w:p>
      <w:pPr>
        <w:pStyle w:val="3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 xml:space="preserve">Заверюха С.Г., Петров В.С., Дронов А.С., Елистратов Г.Д. Влагомер. Свидетельство на полезную модель  №20793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2"/>
          <w:szCs w:val="22"/>
        </w:rPr>
        <w:t>ТУ 4215-039-00272643-01. Влагомер инфракрасный ИВ2000М. Технические условия.</w:t>
      </w:r>
    </w:p>
    <w:p>
      <w:pPr>
        <w:pStyle w:val="3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 xml:space="preserve">Заверюха С.Г., Дронов А.А., Чекановский Г.А. Применение инфракрасных влагомеров на предприятиях по производству плит из измельченной древесины В сб. Состояние и перспективы развития производства древесных плит. Международный научно-практичекий семинар 17 – 18 марта 2004 г. Тезисы докладов. с. 59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65. – Балабаново, 2004.</w:t>
      </w:r>
    </w:p>
    <w:p>
      <w:pPr>
        <w:pStyle w:val="3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sz w:val="22"/>
          <w:szCs w:val="22"/>
        </w:rPr>
        <w:t xml:space="preserve">Заверюха С.Г. К вопросу о применении инфракрасных влагомеров. В сб. Древесные плиты: теория и практика. Восьмая научно-практическая конференция 23 – 24 марта 2005 г. Тезисы докладов. с. 94 </w:t>
      </w:r>
      <w:r>
        <w:rPr>
          <w:rFonts w:eastAsia="Symbol" w:cs="Symbol" w:ascii="Symbol" w:hAnsi="Symbol"/>
          <w:sz w:val="22"/>
          <w:szCs w:val="22"/>
        </w:rPr>
        <w:t></w:t>
      </w:r>
      <w:r>
        <w:rPr>
          <w:sz w:val="22"/>
          <w:szCs w:val="22"/>
        </w:rPr>
        <w:t xml:space="preserve"> 97. – Санкт-Петербург, 2005.</w:t>
      </w:r>
    </w:p>
    <w:p>
      <w:pPr>
        <w:pStyle w:val="TextBodyIndent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18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aps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6:47:00Z</dcterms:created>
  <dc:creator>Заверюха</dc:creator>
  <dc:description/>
  <dc:language>en-US</dc:language>
  <cp:lastModifiedBy>comp</cp:lastModifiedBy>
  <dcterms:modified xsi:type="dcterms:W3CDTF">2006-07-05T05:53:00Z</dcterms:modified>
  <cp:revision>4</cp:revision>
  <dc:subject/>
  <dc:title>Основные технические характеристики влагомера</dc:title>
</cp:coreProperties>
</file>