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</w:rPr>
        <w:t xml:space="preserve">ИЗМЕРИТЕЛЬ ШЕРОХОВАТОСТИ И ВОЛНИСТОСТИ ПОВЕРХНОСТИ С КОНТРОЛЬНОЙ МЕРОЙ ИШВП-03 </w:t>
      </w:r>
    </w:p>
    <w:p>
      <w:pPr>
        <w:pStyle w:val="TextBodyIndent"/>
        <w:ind w:hanging="0"/>
        <w:jc w:val="center"/>
        <w:rPr/>
      </w:pPr>
      <w:r>
        <w:rPr>
          <w:b/>
          <w:sz w:val="22"/>
          <w:szCs w:val="22"/>
        </w:rPr>
        <w:t>(ПРОФИЛОМЕТР)</w:t>
      </w:r>
    </w:p>
    <w:p>
      <w:pPr>
        <w:pStyle w:val="Heading2"/>
        <w:spacing w:before="120" w:after="120"/>
        <w:rPr>
          <w:color w:val="000000"/>
        </w:rPr>
      </w:pPr>
      <w:r>
        <w:rPr/>
        <w:t xml:space="preserve">С.Г. ЗАВЕРЮХА,  ЗАО "ВНИИДРЕВ"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Поверхность изделий из древесины и древесных материалов имеет неровную (рис. 2)  поверхность, обусловленную шероховатостью и волнистостью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957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.</w:t>
      </w:r>
    </w:p>
    <w:p>
      <w:pPr>
        <w:pStyle w:val="Normal"/>
        <w:jc w:val="center"/>
        <w:rPr/>
      </w:pPr>
      <w:r>
        <w:rPr>
          <w:sz w:val="22"/>
          <w:szCs w:val="22"/>
        </w:rPr>
        <w:t>Вид сбоку на срез поверхности плиты (сильно увеличено)</w:t>
      </w:r>
    </w:p>
    <w:p>
      <w:pPr>
        <w:pStyle w:val="Normal"/>
        <w:ind w:firstLine="9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93345</wp:posOffset>
                </wp:positionV>
                <wp:extent cx="360680" cy="139065"/>
                <wp:effectExtent l="0" t="1270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38960"/>
                          <a:chOff x="0" y="0"/>
                          <a:chExt cx="360720" cy="138960"/>
                        </a:xfrm>
                      </wpg:grpSpPr>
                      <wps:wsp>
                        <wps:cNvSpPr/>
                        <wps:spPr>
                          <a:xfrm>
                            <a:off x="720" y="138960"/>
                            <a:ext cx="36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7.35pt;width:28.35pt;height:10.85pt" coordorigin="170,147" coordsize="567,217">
                <v:line id="shape_0" from="171,366" to="737,3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,147" to="736,14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- профиль, характеризующий волнистость поверхности;</w:t>
      </w:r>
    </w:p>
    <w:p>
      <w:pPr>
        <w:pStyle w:val="Normal"/>
        <w:ind w:firstLine="900"/>
        <w:rPr/>
      </w:pPr>
      <w:r>
        <w:rPr>
          <w:sz w:val="22"/>
          <w:szCs w:val="22"/>
        </w:rPr>
        <w:t>- профиль, характеризующий шероховатость поверх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Шероховатость и волнистость поверхности древесины и древесных материалов характеризуются числовыми значениями параметров неровностей и наличием или отсутствием ворсистости и мшистости на обработанных поверхностях /1 ÷ 3/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 параметрам шероховатости и волнистости поверхности относятся  /1 ÷ 3/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Cs/>
          <w:sz w:val="22"/>
          <w:szCs w:val="22"/>
          <w:lang w:val="en-US"/>
        </w:rPr>
        <w:t>Rm</w:t>
      </w:r>
      <w:r>
        <w:rPr>
          <w:iCs/>
          <w:sz w:val="22"/>
          <w:szCs w:val="22"/>
        </w:rPr>
        <w:t xml:space="preserve">  </w:t>
      </w:r>
      <w:r>
        <w:rPr/>
        <w:t xml:space="preserve">– </w:t>
      </w:r>
      <w:r>
        <w:rPr>
          <w:sz w:val="22"/>
          <w:szCs w:val="22"/>
        </w:rPr>
        <w:t>среднее арифметическое 10 значений высот отдельных наибольших неровностей поверхности на 10 базовых длинах при длине оценки 8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Cs/>
          <w:sz w:val="22"/>
          <w:szCs w:val="22"/>
          <w:lang w:val="en-US"/>
        </w:rPr>
        <w:t>Rm</w:t>
      </w:r>
      <w:r>
        <w:rPr>
          <w:iCs/>
          <w:sz w:val="22"/>
          <w:szCs w:val="22"/>
          <w:vertAlign w:val="subscript"/>
          <w:lang w:val="en-US"/>
        </w:rPr>
        <w:t>max</w:t>
      </w:r>
      <w:r>
        <w:rPr>
          <w:iCs/>
          <w:sz w:val="22"/>
          <w:szCs w:val="22"/>
          <w:vertAlign w:val="subscript"/>
        </w:rPr>
        <w:t xml:space="preserve"> </w:t>
      </w:r>
      <w:r>
        <w:rPr/>
        <w:t>–</w:t>
      </w:r>
      <w:r>
        <w:rPr>
          <w:sz w:val="22"/>
          <w:szCs w:val="22"/>
        </w:rPr>
        <w:t xml:space="preserve"> наибольшая высота неровностей профиля, определяемая как наибольшее из 10 значений высот отдельных наибольших неровностей профиля поверхности на 10 базовых длинах на длине оценки 8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Cs/>
          <w:sz w:val="22"/>
          <w:szCs w:val="22"/>
        </w:rPr>
        <w:t>Sm</w:t>
      </w:r>
      <w:r>
        <w:rPr>
          <w:sz w:val="22"/>
          <w:szCs w:val="22"/>
        </w:rPr>
        <w:t xml:space="preserve"> -  средний шаг неровностей  профиля</w:t>
      </w:r>
      <w:r>
        <w:rPr/>
        <w:t xml:space="preserve"> </w:t>
      </w:r>
      <w:r>
        <w:rPr>
          <w:sz w:val="22"/>
          <w:szCs w:val="22"/>
        </w:rPr>
        <w:t>на длине оценки 8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Cs/>
          <w:sz w:val="22"/>
          <w:szCs w:val="22"/>
        </w:rPr>
        <w:t>W</w:t>
      </w:r>
      <w:r>
        <w:rPr>
          <w:sz w:val="22"/>
          <w:szCs w:val="22"/>
        </w:rPr>
        <w:t xml:space="preserve"> - амплитуда профиля волны, проходящей по средним точкам профиля шероховатости на длине оценки 30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Cs/>
          <w:sz w:val="22"/>
          <w:szCs w:val="22"/>
        </w:rPr>
        <w:t>S</w:t>
      </w:r>
      <w:r>
        <w:rPr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>- среднее значение шага волны по выступам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на длине оценки 300 мм. Шаг волны и среднее значение шага волны по выступам определяются конструктивными особенностями деревообрабатывающего оборудования.</w:t>
      </w:r>
    </w:p>
    <w:p>
      <w:pPr>
        <w:pStyle w:val="TextBodyInden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Для определения этих параметров предназначен измеритель шероховатости и волнистости поверхности с контрольной мерой (рис. 2). 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810000" cy="3055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3055680"/>
                          <a:chOff x="0" y="0"/>
                          <a:chExt cx="3809880" cy="305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38098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080" y="0"/>
                            <a:ext cx="320040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320" y="1143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4004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pt;height:240.6pt" coordorigin="0,0" coordsize="6000,4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12;width:5999;height:449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44;top:0;width:5040;height:43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04;top:162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4;top:18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4;top:180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84;top: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;top:360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84;top:378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;top:3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Рис. 2. Профилометр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профилометра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ритель шероховатости поверхности ИШВП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ритель волнистости поверхности ИШВП3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рительная планка  из стекла толщиной 15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аккумулят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рядное устро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ная ме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ящик для перенос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роме этого в комплект входят соединительный кабель для подключения к COM-порту компьютера и подпрограмма обработки информации на компьютере на CD-диск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>Применение аккумуляторов позволяет проводить измерения параметров шероховатости и волнистости поверхности не только на образцах продукции, но и в цехе.</w:t>
      </w:r>
    </w:p>
    <w:p>
      <w:pPr>
        <w:pStyle w:val="TextBodyInden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хнические характеристики профилометра.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Вид контролируемой поверх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б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Система базирования первичного преобра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Базирование с опорой на контролируемую поверх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Радиус кривизны наконечника ощупывающего устройства, мм:  </w:t>
            </w:r>
          </w:p>
          <w:p>
            <w:pPr>
              <w:pStyle w:val="TextBodyIndent"/>
              <w:ind w:left="1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ителя шероховатости</w:t>
            </w:r>
          </w:p>
          <w:p>
            <w:pPr>
              <w:pStyle w:val="TextBodyIndent"/>
              <w:ind w:left="1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ителя волнист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; 1,5</w:t>
            </w:r>
          </w:p>
          <w:p>
            <w:pPr>
              <w:pStyle w:val="TextBodyIndent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ое усилие, 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02 до 0,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параметры</w:t>
            </w:r>
          </w:p>
          <w:p>
            <w:pPr>
              <w:pStyle w:val="2"/>
              <w:spacing w:lineRule="auto" w:line="240" w:before="0" w:after="0"/>
              <w:ind w:left="284" w:hanging="32"/>
              <w:rPr/>
            </w:pPr>
            <w:r>
              <w:rPr>
                <w:sz w:val="22"/>
                <w:szCs w:val="22"/>
              </w:rPr>
              <w:t>шероховатости поверхности</w:t>
            </w:r>
          </w:p>
          <w:p>
            <w:pPr>
              <w:pStyle w:val="2"/>
              <w:spacing w:lineRule="auto" w:line="240" w:before="0" w:after="0"/>
              <w:ind w:left="284" w:hanging="32"/>
              <w:rPr/>
            </w:pPr>
            <w:r>
              <w:rPr>
                <w:sz w:val="22"/>
                <w:szCs w:val="22"/>
              </w:rPr>
              <w:t>волнистости поверх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i/>
                <w:sz w:val="22"/>
                <w:szCs w:val="22"/>
              </w:rPr>
              <w:t>Rm, Rm</w:t>
            </w:r>
            <w:r>
              <w:rPr>
                <w:i/>
                <w:szCs w:val="28"/>
              </w:rPr>
              <w:t>.</w:t>
            </w:r>
            <w:r>
              <w:rPr>
                <w:i/>
                <w:szCs w:val="28"/>
                <w:vertAlign w:val="subscript"/>
              </w:rPr>
              <w:t>max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Sz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S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трассы ощупывания, мм: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2"/>
                <w:szCs w:val="22"/>
              </w:rPr>
              <w:t>параметров шероховатости;</w:t>
            </w:r>
          </w:p>
          <w:p>
            <w:pPr>
              <w:pStyle w:val="2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волнист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10" w:hanging="210"/>
              <w:rPr/>
            </w:pPr>
            <w:r>
              <w:rPr>
                <w:sz w:val="22"/>
                <w:szCs w:val="22"/>
              </w:rPr>
              <w:t>Диапазоны измерения, мкм: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2"/>
                <w:szCs w:val="22"/>
              </w:rPr>
              <w:t>параметров шероховатости;</w:t>
            </w:r>
          </w:p>
          <w:p>
            <w:pPr>
              <w:pStyle w:val="2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ов волнист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300 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2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Погрешность измерения, %: </w:t>
            </w:r>
          </w:p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sz w:val="22"/>
                <w:szCs w:val="22"/>
              </w:rPr>
              <w:t>систематическая составляющая</w:t>
            </w:r>
          </w:p>
          <w:p>
            <w:pPr>
              <w:pStyle w:val="2"/>
              <w:spacing w:lineRule="auto" w:line="240" w:before="0" w:after="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 случайной составляющ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Скорость перемещения первичного преобразователя измерителя шероховатости, мм/ми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о 60</w:t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Источник электропитания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пряжением,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</w:t>
            </w:r>
          </w:p>
          <w:p>
            <w:pPr>
              <w:pStyle w:val="2"/>
              <w:spacing w:lineRule="auto" w:line="240" w:before="0" w:after="0"/>
              <w:ind w:left="567" w:hanging="0"/>
              <w:rPr/>
            </w:pPr>
            <w:r>
              <w:rPr>
                <w:sz w:val="22"/>
                <w:szCs w:val="22"/>
              </w:rPr>
              <w:t>6,0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роведены предварительные испытания измерителя шероховатости методом сравнения результатов измерения параметра шероховатости профилометром ИШВП-03 и профилографом Р-83 модели 252 по одной трассе по центру образца. При испытаниях в качестве контрольных были взяты результаты измерения шероховатости профилографом Р-83. Погрешность измерений не превышает ± 8 %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зультаты испытаний показаны на рис.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62300" cy="1800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езультаты  сравнительных испытаний измерителя шероховат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сле доработки конструкции профилометра ИШВП-03 по результатам сравнительных испытаний, а также конструкции контрольной меры были проведена повторная проверка профилометра. Контрольная мера прошла проверку в Калужском ЦСМ. Наличие контрольной меры позволяет производить периодическую проверку и, при необходимости, настройку профилометра ИШВП-03М. Как показывают результаты испытаний основная погрешность профилометра после доработки его конструкции не более ± 3% (рис. 4).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>Применение профилометра ИШВП-03М позволяет обеспечить оперативный контроль параметров шероховатости и волнистости в производстве древесных плит, что особенно важно при проверке работы линий шлифования. Наличие в комплекте профилометр измерителя волнистости, раннее не выпускавшихся в России и за рубежом позволяет оперативно с достаточно высокой достоверностью определять места неисправностей линий шлифования.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8525" cy="1781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Рис. 4</w:t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Результаты проверки профилометра по мере после доработки.</w:t>
      </w:r>
    </w:p>
    <w:p>
      <w:pPr>
        <w:pStyle w:val="TextBodyInden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.</w:t>
      </w:r>
    </w:p>
    <w:p>
      <w:pPr>
        <w:pStyle w:val="Normal"/>
        <w:numPr>
          <w:ilvl w:val="0"/>
          <w:numId w:val="5"/>
        </w:numPr>
        <w:ind w:left="0" w:firstLine="340"/>
        <w:jc w:val="both"/>
        <w:rPr/>
      </w:pPr>
      <w:r>
        <w:rPr>
          <w:sz w:val="22"/>
          <w:szCs w:val="22"/>
        </w:rPr>
        <w:t>ISO 4287: 1997. Геометрические характеристики изделий (GPS).  Структура поверхности. Профильный метод. Термины, определения и параметры структуры поверхности.</w:t>
      </w:r>
    </w:p>
    <w:p>
      <w:pPr>
        <w:pStyle w:val="Normal"/>
        <w:numPr>
          <w:ilvl w:val="0"/>
          <w:numId w:val="5"/>
        </w:numPr>
        <w:ind w:left="0" w:firstLine="3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O 4287: 1997. /Cor.1: 1998.  Геометрические характеристики изделий (GPS).  Структура поверхности. Профильный метод. Термины, определения и параметры структуры поверхности. Техническая поправка 1.</w:t>
      </w:r>
    </w:p>
    <w:p>
      <w:pPr>
        <w:pStyle w:val="Normal"/>
        <w:numPr>
          <w:ilvl w:val="0"/>
          <w:numId w:val="5"/>
        </w:numPr>
        <w:ind w:left="0" w:firstLine="340"/>
        <w:jc w:val="both"/>
        <w:rPr/>
      </w:pPr>
      <w:r>
        <w:rPr>
          <w:sz w:val="22"/>
          <w:szCs w:val="22"/>
        </w:rPr>
        <w:t>ГОСТ 7016-82. Изделия из древесины и древесных материалов. Параметры  шероховатости поверхност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Список авторов</w:t>
      </w:r>
    </w:p>
    <w:p>
      <w:pPr>
        <w:pStyle w:val="3"/>
        <w:rPr/>
      </w:pPr>
      <w:r>
        <w:rPr>
          <w:b/>
          <w:bCs/>
          <w:sz w:val="22"/>
          <w:szCs w:val="22"/>
        </w:rPr>
        <w:t>Заверюха Сергей Григорьевич</w:t>
      </w:r>
      <w:r>
        <w:rPr>
          <w:sz w:val="22"/>
          <w:szCs w:val="22"/>
        </w:rPr>
        <w:t xml:space="preserve"> – заведующий лабораторией ЗАО "ВНИИДРЕВ", г. Балабаново – Российская Федерац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8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48:00Z</dcterms:created>
  <dc:creator>Заверюха</dc:creator>
  <dc:description/>
  <dc:language>en-US</dc:language>
  <cp:lastModifiedBy>comp</cp:lastModifiedBy>
  <dcterms:modified xsi:type="dcterms:W3CDTF">2006-07-05T06:22:00Z</dcterms:modified>
  <cp:revision>4</cp:revision>
  <dc:subject/>
  <dc:title>Основные технические характеристики влагомера</dc:title>
</cp:coreProperties>
</file>